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ATUUR DAT VIND IK MEGA!</w:t>
        <w:tab/>
        <w:tab/>
      </w:r>
      <w:r>
        <w:rPr>
          <w:rFonts w:cs="Arial Narrow" w:ascii="Arial Narrow" w:hAnsi="Arial Narrow"/>
          <w:b/>
        </w:rPr>
        <w:t>T. &amp; m. Yves Bondu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oor de bijtjes zijn aan ’t zoemen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lauwe lucht zo ver je kijkt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n de zon schijnt op de bloemen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een wolk die aan de hemel prijkt!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s een vogel eitjes legt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 de maand mei en in zijn nest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dan voel ik mijn hartje kloppen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n zing ik dan op mijn best!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i/>
          <w:iCs/>
          <w:sz w:val="28"/>
          <w:szCs w:val="28"/>
        </w:rPr>
        <w:t>Wat vind ik het fijn! Wat vind ik het mega!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8"/>
          <w:szCs w:val="28"/>
        </w:rPr>
        <w:t>Wat vind ik het fijn, in de natuur te zijn</w:t>
      </w:r>
      <w:r>
        <w:rPr>
          <w:rFonts w:cs="Arial Narrow" w:ascii="Arial Narrow" w:hAnsi="Arial Narrow"/>
          <w:b/>
          <w:sz w:val="28"/>
          <w:szCs w:val="28"/>
        </w:rPr>
        <w:t>!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s ik mee mag naar het bo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et de klas en al mijn makker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n we snuiven geur van mo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h wat maakt natuur mij wakker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 zee spelen wij gezwind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aan soms onder met ons koppie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nuiven zand en zoute wind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ja zeeklassen vind ik toppie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i/>
          <w:iCs/>
          <w:sz w:val="28"/>
          <w:szCs w:val="28"/>
        </w:rPr>
        <w:t>Wat vind ik het fijn! Wat vind ik het mega!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8"/>
          <w:szCs w:val="28"/>
        </w:rPr>
        <w:t>Wat vind ik het fijn, in de natuur te zijn</w:t>
      </w:r>
      <w:r>
        <w:rPr>
          <w:rFonts w:cs="Arial Narrow" w:ascii="Arial Narrow" w:hAnsi="Arial Narrow"/>
          <w:b/>
          <w:sz w:val="28"/>
          <w:szCs w:val="28"/>
        </w:rPr>
        <w:t>!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ok al is de wind soms guur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n de wolken waaien snel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ok al schiet de hemel vuur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et bliksemschichten blits en fel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ok al regent het dagenlang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och kijk ik nog niet zuur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ijk een wesp die prikt mijn wang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ja, dat hoort bij de natuur!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i/>
          <w:iCs/>
          <w:sz w:val="28"/>
          <w:szCs w:val="28"/>
        </w:rPr>
        <w:t>Wat vind ik het fijn! Wat vind ik het mega!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8"/>
          <w:szCs w:val="28"/>
        </w:rPr>
        <w:t>Wat vind ik het fijn, in de natuur te zijn</w:t>
      </w:r>
      <w:r>
        <w:rPr>
          <w:rFonts w:cs="Arial Narrow" w:ascii="Arial Narrow" w:hAnsi="Arial Narrow"/>
          <w:b/>
          <w:sz w:val="28"/>
          <w:szCs w:val="28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Demi" w:hAnsi="Franklin Gothic Demi" w:eastAsia="Arial Unicode MS" w:cs="Arial Unicode MS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eastAsia="Arial Unicode MS" w:cs="Arial Unicode MS"/>
      <w:b/>
      <w:bCs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Demi" w:hAnsi="Franklin Gothic Demi" w:cs="Franklin Gothic Demi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54:00Z</dcterms:created>
  <dc:creator>Microsoft User</dc:creator>
  <dc:description/>
  <cp:keywords/>
  <dc:language>en-US</dc:language>
  <cp:lastModifiedBy>vanregin</cp:lastModifiedBy>
  <dcterms:modified xsi:type="dcterms:W3CDTF">2007-10-04T14:55:00Z</dcterms:modified>
  <cp:revision>3</cp:revision>
  <dc:subject/>
  <dc:title>NATUUR DAT VIND IK MEGA</dc:title>
</cp:coreProperties>
</file>